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3 от 25.07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в электронной форме № 31705280848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от 30.06.2017 г.(с изменениями от 17.07.2017, от 20.07.2017 г.)  на право заключения договора на поставку электроинструмента и оснастк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3 ТЕХНИКО-КОММЕРЧЕСКОЕ ПРЕДЛОЖЕНИЕ РАЗДЕЛА III. ФОРМЫ ДЛЯ ЗАПОЛНЕНИЯ ПРЕТЕНДЕНТАМИ ЗАКУПКИ Документации о закуп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срок поставки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срок по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 № 1 к проекту договора – Специф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срок по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7-25T17:10:00Z</cp:lastPrinted>
  <dcterms:modified xsi:type="dcterms:W3CDTF">2017-07-25T12:17:00Z</dcterms:modified>
  <cp:revision>49</cp:revision>
  <dc:subject/>
  <dc:title/>
</cp:coreProperties>
</file>